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模板分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155"/>
        <w:gridCol w:w="1470"/>
        <w:gridCol w:w="1260"/>
        <w:gridCol w:w="315"/>
        <w:gridCol w:w="1236"/>
        <w:gridCol w:w="234"/>
        <w:gridCol w:w="339"/>
        <w:gridCol w:w="1131"/>
        <w:gridCol w:w="444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模板工程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8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进入施工现场必须戴安全帽，高空作业没有安全防护设施的必须系好安全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工作前要认真检查使用的工具是否牢固，工作时精神集中，防止工具坠落伤人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支模应按工序进行，模板没有固定前，不得进行下道工序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支设</w:t>
            </w:r>
            <w:r>
              <w:rPr/>
              <w:t>4</w:t>
            </w:r>
            <w:r>
              <w:rPr/>
              <w:t>米以上的立柱模板，四周必须顶牢，操作时要搭设工作台，不足</w:t>
            </w:r>
            <w:r>
              <w:rPr/>
              <w:t>4</w:t>
            </w:r>
            <w:r>
              <w:rPr/>
              <w:t>米的使用马凳操作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模板拆装上下要有人呼应，严禁从高处抛掷，中途停止操作时要把活动体固定牢靠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支设独立梁模应设临时操作台，不得站在柱模上施工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模板及其支撑系统在安装过程中，必须设置临时固定设施，严防倾覆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用钢管和扣件搭设双排立柱支架支承梁模时，扣件应拧紧，立柱间距和横杆步距按设计规定支设，严禁随意增大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模板安装完后，应对其进行全面检查，确保安全可靠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模板拆除时应严格遵守“拆模作业”要点的规定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拆除</w:t>
            </w:r>
            <w:r>
              <w:rPr/>
              <w:t>4</w:t>
            </w:r>
            <w:r>
              <w:rPr/>
              <w:t>米以上模板时，应搭脚手架或操作平台，并设防护栏杆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不禁在同一垂直面上同时操作，严禁站在悬臂结构上面敲拆底模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拆除应逐块拆卸，不得成片松动和撬落或拉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9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02:00Z</dcterms:created>
  <dc:creator>工程部</dc:creator>
  <dc:description/>
  <cp:keywords/>
  <dc:language>en-US</dc:language>
  <cp:lastModifiedBy>gcb</cp:lastModifiedBy>
  <dcterms:modified xsi:type="dcterms:W3CDTF">2005-12-02T03:36:00Z</dcterms:modified>
  <cp:revision>3</cp:revision>
  <dc:subject/>
  <dc:title>土石方工程安全交底</dc:title>
</cp:coreProperties>
</file>